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700"/>
        <w:gridCol w:w="2790"/>
      </w:tblGrid>
      <w:tr>
        <w:trPr/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 Interven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e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l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 of students, talents and interests (include at leas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Teacher:  Document 2-3 interventions used prior refer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.  Lacks bas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math facts dai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1 – Nov.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min.  dai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x per we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w growth from set A to set K in Otter Creek Mat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37:00Z</dcterms:created>
  <dc:creator>Barbara Sulfridge</dc:creator>
  <dc:description/>
  <cp:keywords/>
  <dc:language>en-US</dc:language>
  <cp:lastModifiedBy>Barbara Sulfridge</cp:lastModifiedBy>
  <dcterms:modified xsi:type="dcterms:W3CDTF">2011-04-02T16:38:00Z</dcterms:modified>
  <cp:revision>1</cp:revision>
  <dc:subject/>
  <dc:title>Math Interventions</dc:title>
</cp:coreProperties>
</file>